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27.01.2020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116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/>
      </w:pPr>
      <w:r>
        <w:rPr>
          <w:szCs w:val="28"/>
        </w:rPr>
        <w:t>1. Встановити пріоритети за заявниками на місця розташування рекламних засобів згідно з додатком до цього наказу в кількості 8 об’єктів.</w:t>
      </w:r>
    </w:p>
    <w:p>
      <w:pPr>
        <w:pStyle w:val="22"/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  <w:t>2. Видати заявникам, згідно з додатком до цього наказу, по два примірника дозволів на розміщення рекламних засобів, для подальшого оформлення згідно поданих заявок.</w:t>
      </w:r>
    </w:p>
    <w:p>
      <w:pPr>
        <w:pStyle w:val="22"/>
        <w:tabs>
          <w:tab w:val="left" w:pos="709" w:leader="none"/>
        </w:tabs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                  Олександр СМИРНОВ</w:t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_   Анна БУТК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ний спеціаліс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                       ________________________    Оксана ПОХ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          Олексій МАРЦЕ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27.01.2020 </w:t>
            </w:r>
            <w:r>
              <w:rPr>
                <w:color w:val="000000"/>
                <w:sz w:val="24"/>
                <w:szCs w:val="24"/>
                <w:u w:val="single"/>
              </w:rPr>
              <w:t>№116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Перелік заявників, яким встановлено пріоритети </w:t>
      </w:r>
    </w:p>
    <w:p>
      <w:pPr>
        <w:pStyle w:val="Normal"/>
        <w:jc w:val="center"/>
        <w:rPr/>
      </w:pPr>
      <w:r>
        <w:rPr/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05-467194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82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АКЦІОНЕРНЕ ТОВАРИСТВО "УКРСИББАНК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4,086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просп. Павла Тичини, 16/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2-4673951-816-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81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МЕДІАПОЛІС Ю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Банер, панно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50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академіка Заболотного, 1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05-467202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83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Сінево 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7,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вул. Андрія Малишка, 4/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05-467187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83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ФУДКОМ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8,0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Лятошинського, 1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05-467189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82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ФУДКОМ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8,0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Лятошинського, 1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1-467420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82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ДЦ 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вятошинський р-н, вул. Григоровича-Барського, 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2-467260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84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ТИМОФЄЄВА ЛІЛІЯ ВОЛОДИМИРІ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9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Володимира Максимовича, 3-д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2-467245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84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ТИМОФЄЄВА ЛІЛІЯ ВОЛОДИМИРІ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45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Володимира Максимовича, 3-д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284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__А. Буткевич                          Ознайомлений:__________________Т. Богуславець 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8:17:00Z</dcterms:created>
  <dc:creator>Pohoda</dc:creator>
  <dc:description/>
  <cp:keywords/>
  <dc:language>en-US</dc:language>
  <cp:lastModifiedBy>admin</cp:lastModifiedBy>
  <cp:lastPrinted>2020-01-14T10:51:00Z</cp:lastPrinted>
  <dcterms:modified xsi:type="dcterms:W3CDTF">2020-01-27T08:17:00Z</dcterms:modified>
  <cp:revision>2</cp:revision>
  <dc:subject/>
  <dc:title> </dc:title>
</cp:coreProperties>
</file>